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Following are examples of two programs, one OSL and one EQUEL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menus. Both are 'stub' programs which only display a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name of the program being run. The purpose i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code needed to add an existing program in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ed in the Visual Frame Switcher. Note the value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passed when the user selects menuitems End, Top and MenuMap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OSL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( status = i4, curframe = c12 )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frame := "n11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:= "OSL FRAM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:= curfram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, KEY FRSKEY3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"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Map"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rguments to 'vvfsjump' = name of current frame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name of VIFRED form that contains picture of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:= CALLPROC vvfsjump ( curframe, "vvmenutree"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tus = 21 THEN</w:t>
        <w:tab/>
        <w:t>/* user wants to jump elsew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stat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EQUEL/C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n5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atus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char *type = "EQUEL/C PROCEDUR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char *name = "n5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FORMINIT ge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DISPLAY #g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INITIALIZE ( #type = type, #name =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CTIVATE MENUITEM "End", FRSKEY3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BREA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CTIVATE MENUITEM "To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 xml:space="preserve">    BREA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CTIVATE MENUITEM "MenuMap"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= vvfsjump ( name, "vvmenutree"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status == 21) </w:t>
        <w:tab/>
        <w:t>/* user wants to jump elsew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ab/>
        <w:t>BREA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FIN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 status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