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sual Frame Switcher - Menu Map For Application: 'menu'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p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|                 |                 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1                   n2                n3                 n4      n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               |                 |                  |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     -------------     -------------      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|     |     |     |     |     |     |     |     |      |    |    |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11   n12   n13   n14   n21   n22   n23   n31   n32   n33    n41  n42  n43 n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  |                                          |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     -------------                           -------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  |     |     |     |     |                           |     |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21  n122  n123  n141  n142  n143                        n411  n412       n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 |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1411  n1412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(1)  Down(2)  GoTo(3)  Descrip(4)  End(PF3)  Help(P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creen is displayed, your cursor rests on the field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in the application. You can then move your cursor to another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and select 'GoTo'. The next thing you see will be the 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or procedure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(1) - Move cursor to parent of current node (for example, if in 'n14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Up', cursor moves to 'n14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(2) - Move cursor to first child of current node (for example,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3' and select 'Down', cursor moves to 'n3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(3) - Run the frame or procedure the cursor currently res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(4) - Print the full menu line description for the nod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(PF3) - Return back to the frame or procedure that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ma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(PF3) - Prin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alternate ways of creating the menu map VIFR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ternate wa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|                |               |         |</w:t>
      </w:r>
    </w:p>
    <w:p>
      <w:pPr>
        <w:pStyle w:val="PreformattedText"/>
        <w:bidi w:val="0"/>
        <w:jc w:val="left"/>
        <w:rPr/>
      </w:pPr>
      <w:r>
        <w:rPr/>
        <w:tab/>
        <w:t>longname</w:t>
        <w:tab/>
        <w:t xml:space="preserve">     longname</w:t>
        <w:tab/>
        <w:t xml:space="preserve">      longname</w:t>
        <w:tab/>
        <w:t xml:space="preserve">      longname  longname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   |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    -----------     -----------    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|     |     |    |    |    |     |    |    |    |    |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longname  |     |    21longnam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longname  |         22long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13longname           23longname</w:t>
        <w:tab/>
        <w:tab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  <w:tab/>
        <w:t xml:space="preserve">   14long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    |          |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1longname          141long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2longname       |   142longname</w:t>
        <w:tab/>
        <w:tab/>
        <w:tab/>
        <w:t>etc...</w:t>
      </w:r>
    </w:p>
    <w:p>
      <w:pPr>
        <w:pStyle w:val="PreformattedText"/>
        <w:bidi w:val="0"/>
        <w:jc w:val="left"/>
        <w:rPr/>
      </w:pPr>
      <w:r>
        <w:rPr/>
        <w:tab/>
        <w:t xml:space="preserve">   123longname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|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1411long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421long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ternate wa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       |            |            |            |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longname1      longname2    longname3</w:t>
        <w:tab/>
        <w:t xml:space="preserve"> longname4    longname5    longname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  <w:tab/>
        <w:t xml:space="preserve">           |            |            |</w:t>
        <w:tab/>
        <w:t xml:space="preserve">          |</w:t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___________   ____________  ___________  ___________  ___________  ___________</w:t>
      </w:r>
    </w:p>
    <w:p>
      <w:pPr>
        <w:pStyle w:val="PreformattedText"/>
        <w:bidi w:val="0"/>
        <w:jc w:val="left"/>
        <w:rPr/>
      </w:pPr>
      <w:r>
        <w:rPr/>
        <w:t>|longname11   |longname21   |longname31  |longname41  |longname51  |longname61</w:t>
      </w:r>
    </w:p>
    <w:p>
      <w:pPr>
        <w:pStyle w:val="PreformattedText"/>
        <w:bidi w:val="0"/>
        <w:jc w:val="left"/>
        <w:rPr/>
      </w:pPr>
      <w:r>
        <w:rPr/>
        <w:t>|longname11   |longname21   |longname31  |longname41  |longname51  |longname61</w:t>
      </w:r>
    </w:p>
    <w:p>
      <w:pPr>
        <w:pStyle w:val="PreformattedText"/>
        <w:bidi w:val="0"/>
        <w:jc w:val="left"/>
        <w:rPr/>
      </w:pPr>
      <w:r>
        <w:rPr/>
        <w:t>|longname11   |longname21   |longname31  |longname41  |longname51  |longname61</w:t>
      </w:r>
    </w:p>
    <w:p>
      <w:pPr>
        <w:pStyle w:val="PreformattedText"/>
        <w:bidi w:val="0"/>
        <w:jc w:val="left"/>
        <w:rPr/>
      </w:pPr>
      <w:r>
        <w:rPr/>
        <w:t>|longname11   |longname21   |longname31  |longname41  |longname51  |longname61</w:t>
      </w:r>
    </w:p>
    <w:p>
      <w:pPr>
        <w:pStyle w:val="PreformattedText"/>
        <w:bidi w:val="0"/>
        <w:jc w:val="left"/>
        <w:rPr/>
      </w:pPr>
      <w:r>
        <w:rPr/>
        <w:t>|longname11   |longname21   |longname31  |longname41  |longname51  |longname61</w:t>
      </w:r>
    </w:p>
    <w:p>
      <w:pPr>
        <w:pStyle w:val="PreformattedText"/>
        <w:bidi w:val="0"/>
        <w:jc w:val="left"/>
        <w:rPr/>
      </w:pPr>
      <w:r>
        <w:rPr/>
        <w:t>|longname11   |longname21   |longname31  |longname41  |longname51</w:t>
      </w:r>
    </w:p>
    <w:p>
      <w:pPr>
        <w:pStyle w:val="PreformattedText"/>
        <w:bidi w:val="0"/>
        <w:jc w:val="left"/>
        <w:rPr/>
      </w:pPr>
      <w:r>
        <w:rPr/>
        <w:tab/>
        <w:t xml:space="preserve">      |longname21   |longname31  |longname41</w:t>
      </w:r>
    </w:p>
    <w:p>
      <w:pPr>
        <w:pStyle w:val="PreformattedText"/>
        <w:bidi w:val="0"/>
        <w:jc w:val="left"/>
        <w:rPr/>
      </w:pPr>
      <w:r>
        <w:rPr/>
        <w:tab/>
        <w:t xml:space="preserve">      |longname21   </w:t>
        <w:tab/>
        <w:tab/>
        <w:t xml:space="preserve"> |longname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lternat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| n11</w:t>
        <w:tab/>
        <w:t>| n121</w:t>
      </w:r>
    </w:p>
    <w:p>
      <w:pPr>
        <w:pStyle w:val="PreformattedText"/>
        <w:bidi w:val="0"/>
        <w:jc w:val="left"/>
        <w:rPr/>
      </w:pPr>
      <w:r>
        <w:rPr/>
        <w:tab/>
        <w:tab/>
        <w:t>| n12 --| n122</w:t>
      </w:r>
    </w:p>
    <w:p>
      <w:pPr>
        <w:pStyle w:val="PreformattedText"/>
        <w:bidi w:val="0"/>
        <w:jc w:val="left"/>
        <w:rPr/>
      </w:pPr>
      <w:r>
        <w:rPr/>
        <w:tab/>
        <w:t>| n1 --</w:t>
        <w:tab/>
        <w:t>| n13</w:t>
        <w:tab/>
        <w:t>| n123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|</w:t>
        <w:tab/>
        <w:tab/>
        <w:t xml:space="preserve"> | n1411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| n14 --| n141 --| n1412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>| n142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| n21</w:t>
      </w:r>
    </w:p>
    <w:p>
      <w:pPr>
        <w:pStyle w:val="PreformattedText"/>
        <w:bidi w:val="0"/>
        <w:jc w:val="left"/>
        <w:rPr/>
      </w:pPr>
      <w:r>
        <w:rPr/>
        <w:tab/>
        <w:t>| n2 -- | n22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| n23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| n31</w:t>
      </w:r>
    </w:p>
    <w:p>
      <w:pPr>
        <w:pStyle w:val="PreformattedText"/>
        <w:bidi w:val="0"/>
        <w:jc w:val="left"/>
        <w:rPr/>
      </w:pPr>
      <w:r>
        <w:rPr/>
        <w:t>Top --</w:t>
        <w:tab/>
        <w:t>| n3 -- | n32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| n33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| n43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| n42</w:t>
      </w:r>
    </w:p>
    <w:p>
      <w:pPr>
        <w:pStyle w:val="PreformattedText"/>
        <w:bidi w:val="0"/>
        <w:jc w:val="left"/>
        <w:rPr/>
      </w:pPr>
      <w:r>
        <w:rPr/>
        <w:tab/>
        <w:t>| n4 -- | n43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>| n44</w:t>
      </w:r>
    </w:p>
    <w:p>
      <w:pPr>
        <w:pStyle w:val="PreformattedText"/>
        <w:bidi w:val="0"/>
        <w:jc w:val="left"/>
        <w:rPr/>
      </w:pPr>
      <w:r>
        <w:rPr/>
        <w:tab/>
        <w:t>| n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