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p Menu Fram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-------------------------------------+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Description                         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-------------------------------------------------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menuframe n1                           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menuframe n2                           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menuframe n4                           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procedure n5                           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menuframe n3                           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-------------------------------------+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1)  End(PF3)  Top(3)  MenuMap(4)  Quit(P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displays menuitems in a table field, and a corresponding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(1) - To select a menuitem, you move the cursor to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field and select this menu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(PF3) - Move up the menus 1 level; display menuitems for the pa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'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(3) - Jump to the top of the application's menus and display its menu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Map(4) - Display the menumap of the application. Curso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cation corresponding to where you currently are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an then be moved to a new location and you can then 'Jump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(PF4) - Exit the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