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s1.doc</w:t>
        <w:tab/>
        <w:t>DOCUMENTATION FOR MACROS1.ING TERMINAL MONITOR MACROS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TES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group of macros (all begin with the word "test"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to accumulate and display information on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monitor queries.  They provide an easy wa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ness of redesigning queries and the structure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.  The basic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stbeg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**   QUEL querie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st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stbeg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**   more QUEL querie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st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st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\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script would accumulate the data from the two sets of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nd then show all the data accumlat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to remember is that since these are terminal monito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themselves use system resoures when running and their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de you are testing.  It is best to use thes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elative performance between two or more sets of c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curate measure of how much resoures a given set of queri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reate</w:t>
        <w:tab/>
        <w:t>Creates a table named PERFORMANC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macros to st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ance of terminal Monitor queries. 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cr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.  testcreate\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begin $a</w:t>
        <w:tab/>
        <w:t>Marks the beginning of a test and assign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provide as the argument to this macro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can be a maximum of 8 characters long. 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values of the performance 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available via IN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.  testbegin first\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d $a</w:t>
        <w:tab/>
        <w:t>Marks the end of a test.  The name of the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the name you used in beginning the tes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the current values of the performanc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.  testend first\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1.doc</w:t>
        <w:tab/>
        <w:t>MACROS1 DOCUMENTATION</w:t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show $a</w:t>
        <w:tab/>
        <w:t>Shows the resoures during the test specified.  The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can be the special case word "all" in which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tests are displayed.  This macro displays only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information that is accumulat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tbegin/testend pair.  You may wish to chang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ition to get the information you're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ested in or write additional macros that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EG.  testshow first\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clear $a</w:t>
        <w:tab/>
        <w:t>Deletes performance entries that match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G.  testclear first\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QUEL SCRIPT WITH "TEST" MACROS EMBE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stbegin one</w:t>
      </w:r>
    </w:p>
    <w:p>
      <w:pPr>
        <w:pStyle w:val="PreformattedText"/>
        <w:bidi w:val="0"/>
        <w:jc w:val="left"/>
        <w:rPr/>
      </w:pPr>
      <w:r>
        <w:rPr/>
        <w:tab/>
        <w:tab/>
        <w:t>retrieve 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nb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company_nb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stat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_date = _date( order.date_statu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) where order.nbr &gt; 30000 and order.nbr &lt; 30002</w:t>
      </w:r>
    </w:p>
    <w:p>
      <w:pPr>
        <w:pStyle w:val="PreformattedText"/>
        <w:bidi w:val="0"/>
        <w:jc w:val="left"/>
        <w:rPr/>
      </w:pPr>
      <w:r>
        <w:rPr/>
        <w:tab/>
        <w:tab/>
        <w:t>testend o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estbegin two</w:t>
      </w:r>
    </w:p>
    <w:p>
      <w:pPr>
        <w:pStyle w:val="PreformattedText"/>
        <w:bidi w:val="0"/>
        <w:jc w:val="left"/>
        <w:rPr/>
      </w:pPr>
      <w:r>
        <w:rPr/>
        <w:tab/>
        <w:tab/>
        <w:t>retrieve 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nb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company_nb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stat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_date = _date( order.date_statu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) where order.nbr = 30001</w:t>
      </w:r>
    </w:p>
    <w:p>
      <w:pPr>
        <w:pStyle w:val="PreformattedText"/>
        <w:bidi w:val="0"/>
        <w:jc w:val="left"/>
        <w:rPr/>
      </w:pPr>
      <w:r>
        <w:rPr/>
        <w:tab/>
        <w:tab/>
        <w:t>testend two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estshow al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SULTS OF EXAMPLE QUEL SCRIP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---&gt;</w:t>
        <w:tab/>
        <w:tab/>
        <w:t xml:space="preserve"> test_begin 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   one    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nbr        company_nb status stat_date </w:t>
      </w:r>
    </w:p>
    <w:p>
      <w:pPr>
        <w:pStyle w:val="PreformattedText"/>
        <w:bidi w:val="0"/>
        <w:jc w:val="left"/>
        <w:rPr/>
      </w:pPr>
      <w:r>
        <w:rPr/>
        <w:tab/>
        <w:tab/>
        <w:t>FIRST</w:t>
        <w:tab/>
        <w:tab/>
        <w:t xml:space="preserve"> 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TEST</w:t>
        <w:tab/>
        <w:tab/>
        <w:t xml:space="preserve">      30001        465 c      16-dec-83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test_end   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   one     </w:t>
      </w:r>
    </w:p>
    <w:p>
      <w:pPr>
        <w:pStyle w:val="PreformattedText"/>
        <w:bidi w:val="0"/>
        <w:jc w:val="left"/>
        <w:rPr/>
      </w:pPr>
      <w:r>
        <w:rPr/>
        <w:tab/>
        <w:tab/>
        <w:t>----&gt;</w:t>
        <w:tab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1.doc</w:t>
        <w:tab/>
        <w:t>MACROS1 DOCUMENTATION</w:t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---&gt;</w:t>
        <w:tab/>
        <w:tab/>
        <w:t xml:space="preserve"> test_begin 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   two    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nbr        company_nb status stat_date </w:t>
      </w:r>
    </w:p>
    <w:p>
      <w:pPr>
        <w:pStyle w:val="PreformattedText"/>
        <w:bidi w:val="0"/>
        <w:jc w:val="left"/>
        <w:rPr/>
      </w:pPr>
      <w:r>
        <w:rPr/>
        <w:tab/>
        <w:tab/>
        <w:t>SECOND</w:t>
        <w:tab/>
        <w:tab/>
        <w:t xml:space="preserve"> 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TEST</w:t>
        <w:tab/>
        <w:tab/>
        <w:t xml:space="preserve">      30001        465 c      16-dec-83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test_end   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   two     </w:t>
      </w:r>
    </w:p>
    <w:p>
      <w:pPr>
        <w:pStyle w:val="PreformattedText"/>
        <w:bidi w:val="0"/>
        <w:jc w:val="left"/>
        <w:rPr/>
      </w:pPr>
      <w:r>
        <w:rPr/>
        <w:tab/>
        <w:tab/>
        <w:t>----&gt;</w:t>
        <w:tab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----&gt;</w:t>
        <w:tab/>
        <w:tab/>
        <w:t xml:space="preserve"> test_nam cpu_time_m direct_io  buffered_i page_fault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RESULTS</w:t>
        <w:tab/>
        <w:tab/>
        <w:t xml:space="preserve"> one            4990        102         12          8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two             660         10         15          0 </w:t>
      </w:r>
    </w:p>
    <w:p>
      <w:pPr>
        <w:pStyle w:val="PreformattedText"/>
        <w:bidi w:val="0"/>
        <w:jc w:val="left"/>
        <w:rPr/>
      </w:pPr>
      <w:r>
        <w:rPr/>
        <w:tab/>
        <w:tab/>
        <w:t>----&gt;</w:t>
        <w:tab/>
        <w:tab/>
        <w:t xml:space="preserve"> 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 row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1.doc</w:t>
        <w:tab/>
        <w:t>MACROS1 DOCUMENTATION</w:t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I  DIRECTORY MACRO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two macros are relation "directory" macros.   These macros</w:t>
      </w:r>
    </w:p>
    <w:p>
      <w:pPr>
        <w:pStyle w:val="PreformattedText"/>
        <w:bidi w:val="0"/>
        <w:jc w:val="left"/>
        <w:rPr/>
      </w:pPr>
      <w:r>
        <w:rPr/>
        <w:tab/>
        <w:t>provide a listing of relations that match the given string.  The string</w:t>
      </w:r>
    </w:p>
    <w:p>
      <w:pPr>
        <w:pStyle w:val="PreformattedText"/>
        <w:bidi w:val="0"/>
        <w:jc w:val="left"/>
        <w:rPr/>
      </w:pPr>
      <w:r>
        <w:rPr/>
        <w:tab/>
        <w:t>can use all valid pattern matching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these directory macros, the table RELSPECDESC must exist and</w:t>
      </w:r>
    </w:p>
    <w:p>
      <w:pPr>
        <w:pStyle w:val="PreformattedText"/>
        <w:bidi w:val="0"/>
        <w:jc w:val="left"/>
        <w:rPr/>
      </w:pPr>
      <w:r>
        <w:rPr/>
        <w:tab/>
        <w:t>have the attributes RELSPEC (i2) and DESC (c8).  The table should be</w:t>
      </w:r>
    </w:p>
    <w:p>
      <w:pPr>
        <w:pStyle w:val="PreformattedText"/>
        <w:bidi w:val="0"/>
        <w:jc w:val="left"/>
        <w:rPr/>
      </w:pPr>
      <w:r>
        <w:rPr/>
        <w:tab/>
        <w:t>filled in with the following tu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LSPEC</w:t>
        <w:tab/>
        <w:t>DES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13</w:t>
        <w:tab/>
        <w:t>cord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11</w:t>
        <w:tab/>
        <w:t>cb-tr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7</w:t>
        <w:tab/>
        <w:t>chas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5</w:t>
        <w:tab/>
        <w:t>cis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3    c        (or compress or chea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</w:t>
        <w:tab/>
        <w:t>unknown  (or err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           (or hea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</w:t>
        <w:tab/>
        <w:t>is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</w:t>
        <w:tab/>
        <w:t>has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1</w:t>
        <w:tab/>
        <w:t>cb-tr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3</w:t>
        <w:tab/>
        <w:t>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structures with the leading letter "c" are compres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cro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r $a</w:t>
        <w:tab/>
        <w:tab/>
        <w:t>Provides a directory of the specified relation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ir" macro is unsorted and, since there is no s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use, you can tack on additional restrictions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to see all relations with greater than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ges simply do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ir * and relation.relpages &gt; 100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"dir" displays the following information about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on :</w:t>
        <w:tab/>
        <w:t>relation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er :</w:t>
        <w:tab/>
        <w:tab/>
        <w:t>relation owner (two letter INGRES cod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 :</w:t>
        <w:tab/>
        <w:tab/>
        <w:t>relation storage structure;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trieved from the RELSPECDE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lation that must ex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ges :</w:t>
        <w:tab/>
        <w:tab/>
        <w:t>total number of pages in rel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mpg :</w:t>
        <w:tab/>
        <w:t>nbr of primary pages.  IE.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pages first allocat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lation.  This nbr includes is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dex p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pg :</w:t>
        <w:tab/>
        <w:t>nbr of main data pages.  Basical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ame as primpg, but does not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am index p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1.doc</w:t>
        <w:tab/>
        <w:t>MACROS1 DOCUMENTATION</w:t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vrflw :</w:t>
        <w:tab/>
        <w:t>the percentage of the page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 that are overflow pages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ercentage is rather crude, but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d to spot very poorly struct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s or tables that are in nee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ing reorganized to reduce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overflow pages.  The most gla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rror in this figure comes with he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s which usually show up as 99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verf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dir $a</w:t>
        <w:tab/>
        <w:tab/>
        <w:t>Provides a sorted directory of the specified rel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1.doc</w:t>
        <w:tab/>
        <w:t>MACROS1 DOCUMENTATION</w:t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MISC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few macros exist just to make life a little easi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cro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nd $a</w:t>
        <w:tab/>
        <w:tab/>
        <w:t>"Finds" all the attributes that match a given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particularly useful if you have been consist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naming of attributes (which we have not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en).  For example, to locate all references to 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les regions, we could execute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find region" or "find *reg*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 $a</w:t>
        <w:tab/>
        <w:tab/>
        <w:t>Is defined as "retrieve ( $a.all )".  This is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wo ways.  First... even if a user has retrie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ssion on a table, the INGRES print comm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t work for the user. </w:t>
        <w:tab/>
        <w:t>The pr macro looks the sam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the user to print the table.  Second...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dy to print a restricted bunch of tuples.  E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pr employee where employee.nbr &lt; 100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c2ing( $a )</w:t>
        <w:tab/>
        <w:t xml:space="preserve">Converts old PDP-11 DEC date integers to a ra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ude INGRES date integer.  The old DEC format is YYD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YY is the year since 1970 and DDD is the day nb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in that year.  This may be useful for those o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o have converted or will be converting from a PDP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 VAX running ING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USING TERMINAL MONIT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brief instruction guide on how to use the macros</w:t>
      </w:r>
    </w:p>
    <w:p>
      <w:pPr>
        <w:pStyle w:val="PreformattedText"/>
        <w:bidi w:val="0"/>
        <w:jc w:val="left"/>
        <w:rPr/>
      </w:pPr>
      <w:r>
        <w:rPr/>
        <w:tab/>
        <w:t>described in the document.  Before you can execute any macro, the</w:t>
      </w:r>
    </w:p>
    <w:p>
      <w:pPr>
        <w:pStyle w:val="PreformattedText"/>
        <w:bidi w:val="0"/>
        <w:jc w:val="left"/>
        <w:rPr/>
      </w:pPr>
      <w:r>
        <w:rPr/>
        <w:tab/>
        <w:t>terminal monitor program must have them defined.  The two paragraphs</w:t>
      </w:r>
    </w:p>
    <w:p>
      <w:pPr>
        <w:pStyle w:val="PreformattedText"/>
        <w:bidi w:val="0"/>
        <w:jc w:val="left"/>
        <w:rPr/>
      </w:pPr>
      <w:r>
        <w:rPr/>
        <w:tab/>
        <w:t>below describe easy ways to do this.  Please see the INGRES Reference</w:t>
      </w:r>
    </w:p>
    <w:p>
      <w:pPr>
        <w:pStyle w:val="PreformattedText"/>
        <w:bidi w:val="0"/>
        <w:jc w:val="left"/>
        <w:rPr/>
      </w:pPr>
      <w:r>
        <w:rPr/>
        <w:tab/>
        <w:t>Manual, Chapter 3.3 for a more complete description of the INGRES</w:t>
      </w:r>
    </w:p>
    <w:p>
      <w:pPr>
        <w:pStyle w:val="PreformattedText"/>
        <w:bidi w:val="0"/>
        <w:jc w:val="left"/>
        <w:rPr/>
      </w:pPr>
      <w:r>
        <w:rPr/>
        <w:tab/>
        <w:t>terminal monitor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method (and therefore the one that requires the most</w:t>
      </w:r>
    </w:p>
    <w:p>
      <w:pPr>
        <w:pStyle w:val="PreformattedText"/>
        <w:bidi w:val="0"/>
        <w:jc w:val="left"/>
        <w:rPr/>
      </w:pPr>
      <w:r>
        <w:rPr/>
        <w:tab/>
        <w:t>system overhead) is to edit the system wide INGRES startup file</w:t>
      </w:r>
    </w:p>
    <w:p>
      <w:pPr>
        <w:pStyle w:val="PreformattedText"/>
        <w:bidi w:val="0"/>
        <w:jc w:val="left"/>
        <w:rPr/>
      </w:pPr>
      <w:r>
        <w:rPr/>
        <w:tab/>
        <w:t>that is read each time you log into INGRES.  Simply edit the file</w:t>
      </w:r>
    </w:p>
    <w:p>
      <w:pPr>
        <w:pStyle w:val="PreformattedText"/>
        <w:bidi w:val="0"/>
        <w:jc w:val="left"/>
        <w:rPr/>
      </w:pPr>
      <w:r>
        <w:rPr/>
        <w:tab/>
        <w:t>SYS_INGRES:[INGRES.FILES]STARTUP. with your favorite editor and</w:t>
      </w:r>
    </w:p>
    <w:p>
      <w:pPr>
        <w:pStyle w:val="PreformattedText"/>
        <w:bidi w:val="0"/>
        <w:jc w:val="left"/>
        <w:rPr/>
      </w:pPr>
      <w:r>
        <w:rPr/>
        <w:tab/>
        <w:t>paste the macro definitions at the beginning of the file.  (You'll</w:t>
      </w:r>
    </w:p>
    <w:p>
      <w:pPr>
        <w:pStyle w:val="PreformattedText"/>
        <w:bidi w:val="0"/>
        <w:jc w:val="left"/>
        <w:rPr/>
      </w:pPr>
      <w:r>
        <w:rPr/>
        <w:tab/>
        <w:t>notice some macros already defined in that file.  These are provided</w:t>
      </w:r>
    </w:p>
    <w:p>
      <w:pPr>
        <w:pStyle w:val="PreformattedText"/>
        <w:bidi w:val="0"/>
        <w:jc w:val="left"/>
        <w:rPr/>
      </w:pPr>
      <w:r>
        <w:rPr/>
        <w:tab/>
        <w:t>by the good folks at RTI.)  If you choose this method, the macros</w:t>
      </w:r>
    </w:p>
    <w:p>
      <w:pPr>
        <w:pStyle w:val="PreformattedText"/>
        <w:bidi w:val="0"/>
        <w:jc w:val="left"/>
        <w:rPr/>
      </w:pPr>
      <w:r>
        <w:rPr/>
        <w:tab/>
        <w:t>will be defined for everyone each time they log into the terminal</w:t>
      </w:r>
    </w:p>
    <w:p>
      <w:pPr>
        <w:pStyle w:val="PreformattedText"/>
        <w:bidi w:val="0"/>
        <w:jc w:val="left"/>
        <w:rPr/>
      </w:pPr>
      <w:r>
        <w:rPr/>
        <w:tab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1.doc</w:t>
        <w:tab/>
        <w:t>MACROS1 DOCUMENTATION</w:t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easiest method (and the one that I use for the macros</w:t>
      </w:r>
    </w:p>
    <w:p>
      <w:pPr>
        <w:pStyle w:val="PreformattedText"/>
        <w:bidi w:val="0"/>
        <w:jc w:val="left"/>
        <w:rPr/>
      </w:pPr>
      <w:r>
        <w:rPr/>
        <w:tab/>
        <w:t>I use less frequently such as the "test" macros) is to have a file</w:t>
      </w:r>
    </w:p>
    <w:p>
      <w:pPr>
        <w:pStyle w:val="PreformattedText"/>
        <w:bidi w:val="0"/>
        <w:jc w:val="left"/>
        <w:rPr/>
      </w:pPr>
      <w:r>
        <w:rPr/>
        <w:tab/>
        <w:t>containing the macros that you include (\i) into your query buffer.</w:t>
      </w:r>
    </w:p>
    <w:p>
      <w:pPr>
        <w:pStyle w:val="PreformattedText"/>
        <w:bidi w:val="0"/>
        <w:jc w:val="left"/>
        <w:rPr/>
      </w:pPr>
      <w:r>
        <w:rPr/>
        <w:tab/>
        <w:t>It's best to have at the end of the file to "\v" evalute command and</w:t>
      </w:r>
    </w:p>
    <w:p>
      <w:pPr>
        <w:pStyle w:val="PreformattedText"/>
        <w:bidi w:val="0"/>
        <w:jc w:val="left"/>
        <w:rPr/>
      </w:pPr>
      <w:r>
        <w:rPr/>
        <w:tab/>
        <w:t>the "\r" reset command.  These will execute as soon as you include</w:t>
      </w:r>
    </w:p>
    <w:p>
      <w:pPr>
        <w:pStyle w:val="PreformattedText"/>
        <w:bidi w:val="0"/>
        <w:jc w:val="left"/>
        <w:rPr/>
      </w:pPr>
      <w:r>
        <w:rPr/>
        <w:tab/>
        <w:t>the file into your buffer.  This means that the reset will erase what</w:t>
      </w:r>
    </w:p>
    <w:p>
      <w:pPr>
        <w:pStyle w:val="PreformattedText"/>
        <w:bidi w:val="0"/>
        <w:jc w:val="left"/>
        <w:rPr/>
      </w:pPr>
      <w:r>
        <w:rPr/>
        <w:tab/>
        <w:t>you have been working on.  THEREFORE, it is best to get all the macro</w:t>
      </w:r>
    </w:p>
    <w:p>
      <w:pPr>
        <w:pStyle w:val="PreformattedText"/>
        <w:bidi w:val="0"/>
        <w:jc w:val="left"/>
        <w:rPr/>
      </w:pPr>
      <w:r>
        <w:rPr/>
        <w:tab/>
        <w:t>definition out of the way as soon as you jump into ING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written and submitted b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d Horst</w:t>
        <w:tab/>
        <w:tab/>
        <w:tab/>
        <w:t>219/294-5507</w:t>
      </w:r>
    </w:p>
    <w:p>
      <w:pPr>
        <w:pStyle w:val="PreformattedText"/>
        <w:bidi w:val="0"/>
        <w:jc w:val="left"/>
        <w:rPr/>
      </w:pPr>
      <w:r>
        <w:rPr/>
        <w:tab/>
        <w:tab/>
        <w:t>Atlas Steel Rule Die, Inc.</w:t>
      </w:r>
    </w:p>
    <w:p>
      <w:pPr>
        <w:pStyle w:val="PreformattedText"/>
        <w:bidi w:val="0"/>
        <w:jc w:val="left"/>
        <w:rPr/>
      </w:pPr>
      <w:r>
        <w:rPr/>
        <w:tab/>
        <w:tab/>
        <w:t>2000 Middlebury Street</w:t>
      </w:r>
    </w:p>
    <w:p>
      <w:pPr>
        <w:pStyle w:val="PreformattedText"/>
        <w:bidi w:val="0"/>
        <w:jc w:val="left"/>
        <w:rPr/>
      </w:pPr>
      <w:r>
        <w:rPr/>
        <w:tab/>
        <w:tab/>
        <w:t>Elkhart, IN  46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free to call or write with questions or suggestions.</w:t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