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SL/SQL editor (based on 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Sensitive Editor is a DEC product that runs on VAX/VM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text editor that can be programmed with the syntax of a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 by DEC it supports C, Fortran and the other comm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 It allows allows for users to modify a supported langu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support for a new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OSL edi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ditor for OSL syntax that was created using LSE.  It requires L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on a system.  The OSL syntax is based on Ingres release 5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s were created from Ingres 5.0 documentation. 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in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try it 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fine ing_edit "lse/environment=sys_tools:osl.en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ABF you will be in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BF at the first menu, take the options menu item and fill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se/env=sys_tools:osl.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use the editor, from the promp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se/env=sys_tools:osl.env  filename.o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ic LSE concepts/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E is based on the concept of a language being made up of tok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s.  Generally tokens are the language keywords.  The OSL tok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Placeholders are the components that make up th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diting, a token may be entered and then expanded into it's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laceholders in the statement are each expanded (or delet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statement.  The editor keeps track of separators (i.e. ; , {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ures correctness of syntax.  The editor does NOT insure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o want you want, this still remains the responsibility of the program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s and placeholders look the same in the file. 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s are defined by the delimiters as in thes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@name@}     -  requir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@name@]     -  option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@name@}...  -  required element that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@name@]...  -  optional element that rep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holders in a file are moved to by the "next placeholder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may also be moved to by this method, however token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laceholders in that the may be typed and then the "expand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pad commands are the same as for the familiar EDT editor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When the cursor is on an element, help for that ele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ed with the PF1, PF2 sequence.  Hitting PF2 alone gets help 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 are bound to these 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e      - Expand placeholder/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1 &lt;ctrl&gt;e  - unExpand last expanded placeholder/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k      - Kill placeholder/token and move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1 &lt;ctrl&gt;k  - unKill last killed placeholder/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n      - move to Next placeholder/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p      - move to Previous placeholder/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only way to learn the editor is by using it.  Try to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ythmn of moving to and expanding placeholders.  A placehol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o a menu of choices that you may pick from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re is no further expansion some explanation is offered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the user to enter the requir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environment are several templates for standard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accessed by typing in "template" and then &lt;ctrl&gt;E. 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of available fragments.  Users are encouraged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L.LSE  - lse/osl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L.HLP  - os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L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 must be already installed.  Any version 1.0 - 2.1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set to point to the help file in a directory "sys_too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set up this logical then the source does not require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put the help library somewhere else then edi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hange sys_tools to your choice.  There is only one occur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sys_tools is where the files will l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all files to sys_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mpile the sourc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se/init=sys_tools:osl.lse junk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ave the environment file from ls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e&gt; save environment sys_tools:osl.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nsure that osl.env and osl.hlp are world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o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