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mer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X/MAKE - Softwar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/MAKE is a VAX implementation of the UNIX MAKE program.  It is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icrosoft MSDOS version of MAKE distribut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.   VAX/MAKE will read a target/dependency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nd link directives.  It will decide to compile and lin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 and modify dates of the target and dependenc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s the programmer from having to remember which sourc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dited and allows automatic regeneration of a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AX/MAKE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arget/Dependenc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X/MAKE file contains a set of target/dependency specifi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dependency[,dependenc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each target/dependency specification must be separated b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target/dependency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OBJ: SOURCE.C,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/REPLACE/LOG SOURCE.OLB SOURC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file is the name of the file that needs to be crea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, SOURCE.OBJ is the target file.  The target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endency file(s) is the name of the file(s) on whic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.  In the example above, SOURCE.C and SOURCE.H are dependenc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pendency file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(s) will be executed if VAX/MAKE finds that a depend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 date  is later than the target file create date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ust be a valid V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character is a comment character.  All character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 are ignored.  The ! must be the fir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except for the VMS command lines, which may contain a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u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X/MAKE allows rules to be created which specify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/dependency specifications even when no explicit command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ru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BJ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arget/dependency specifications that do not have explit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/MAKE looks for a rule that matches both the target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endency file extension.  If a rule specification is found, VAX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commands given by the ru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 line must be a valid VMS command.  This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ecution (@comma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command set, VAX/MAKE creates a set of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pieces of the target/dependency specification. 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N - file name portion of the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E - file extension portion of the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N - file name portion of the first depende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E - file extension portion of the first depende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N - file name portion of the nth depende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 - file extension portion of the nth dependenc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ymbols are available to the VMS command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using the symbols in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ule specifica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B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/OBJ='T1N'.OBJ 'D1N'.'D1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/REPLACE 'T1N' 'T1N'.'T1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target/dependenc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OBJ: SOURCE.C,SOUR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in the example above transl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/OBJ=SOURCE.OBJ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/REPLACE SOURCE SOURC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VAX/MAK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AX/MAKE starts up, it first looks for a logical name MAKE$IN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al name points to a valid VMS file specification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efore execution of the VAX/MAKE fil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AX/MA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VAX/MAKE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KE mak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kefilename is a VMS file that contains VAX/MAK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and 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passed to VAX/MAKE in the format +|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s sign indicates that the flag is on.  The minus sig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=(T:v,D:v) : Specifies create or modify date fo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: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: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: Use cre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: Use modif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D         : Display/don't display file dates dur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E         : Execute commands/don't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eful for debugging a VAX/MAKE specific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I         : Ignore/don't ign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S         : Display/don't display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R         : Report/don't report progress of VAX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P="Value" : Pass/don't pass parameter value to V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V         : Set/don't set VMS VERFIY before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la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=(T:M,D: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(don't display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 (execut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(don't igno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R (report VAX/MAKE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 (display statu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(don't set VMS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(no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xample VAX/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t up rules for various target/depend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ch command line with the rule must be preceded 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ch rule/line set must be separated by one or mo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.q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all equel preprocessor, C compiler for Q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all 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ys$output "Calling EQUEL on ''d1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al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ys$output "Calling C on ''d1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all C compiler for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all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ys$output "Calling C on ''d1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w list the target/dependency spec and the command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ch command line must be preceded b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ch spec/line set must be separated by one or mo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obj: test.q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is one uses the .obj.qc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obj: test.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sys$output "No rule for this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obj: test.for  ! comments can also be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obj: test.c    ! this one uses the .obj.c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: te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sys$output "Don't use rule on this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 DCL symbol can also be us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=="@tes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 command procedure can also be us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't1n' 't1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