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mer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CL - Ingres Equel/Compile/Library/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CL is a VAX/VMS command procedure which will preprocess, compile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ink an Ingres EQUEL/C program.  Each phase is optional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QC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QCL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IQCL sourcefi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ourcefile is the name of the file which contains the EQUEL/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are passed to IQCL in the format +|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s sign indicates that the flag is on.  The minus sig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la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E            : Preprocess/don't preprocess (EQ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C            : Compile/don't compi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Rlibraryname : Use/don't use librarian with specifie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L            : Link/don't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Oobjpath       : Write object file to spec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path:source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D            : Do/don't compile/link with VM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P            : Purge/don'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|-W            : Compile with /WARN or /NO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la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E        : EQUEL output (C source file)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file.XC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        : Compiler listing is written to the file sourcefile.L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Oobjpath : If no objpath is specified the object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ile sourcefile.OBJ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Rlibname : If the library does not exist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L        : The linker looks for an options file named sourcefile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efault directory or the objname path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The executable is written to the file sourcefil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ny output produced by the linker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file.LNKOU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IQC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QCL program can be spawned by executing the command S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command line arguments as IQCL. 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 while IQCL executes.  Output from the spaw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ourcefile.OUT in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