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The Device Independent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ice Independent Routines" discussed in this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write their own drivers to operate plotter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RTI.  The INGRES routines (listed below) are ca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broutines in GBF.  They perform their calculations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ting device, so the user need only write the interface to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.  In order to use these INGRES routines to write the driv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, the "plotter" MUST have a subroutine package associated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not be able to use these routines for plotters without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writing a FORTRAN interface between the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calls (listed below) and the "plotter" subroutine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ackage for the specific plotter.  This fortran code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iled and linked to the appropriate INGRES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calls that will be generated by INGR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ISYM</w:t>
        <w:tab/>
        <w:t>(symbol sub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IPLT  (plot sub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IPTS  (plots sub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IPEN  (change pen sub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ION   (on sub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>RTIEND  (off sub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designed to correspond as closely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lotting package subroutines of most plotters.  See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each of the subroutines, how they ar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ameters they pass (if any) and what plotter routines they ma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RTISYM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ISYM routine maps to the "symbol" subroutine for most plott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nformation to draw ascii characters at a specified loca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andle both "standard calls" for text output of titles,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gends, and "special calls" to draw centered symbols such as tri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nd octagons. (The exact form of the special sybmols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packag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call passes the parameters "XPAGE, YPAGE, HEIGH, I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nd N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RTISYM (XPAGE, YPAGE, HEIGH, IBCD, ANGLE, N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PAGE, </w:t>
        <w:tab/>
        <w:tab/>
        <w:t xml:space="preserve">are the x-y coordinates of th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AGE</w:t>
        <w:tab/>
        <w:tab/>
        <w:t>floating point inche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</w:t>
        <w:tab/>
        <w:tab/>
        <w:t xml:space="preserve">is the height of the characters in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AY</w:t>
        <w:tab/>
        <w:tab/>
        <w:t>is the array containing the character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</w:t>
        <w:tab/>
        <w:tab/>
        <w:t xml:space="preserve">is the angle of rotation of the character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RA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HAR</w:t>
        <w:tab/>
        <w:tab/>
        <w:t>is the number of characters in the LARAY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TIPL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maps to the "plot" routine of most plotter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move the pen in a straight line to the point (xpag,ypa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PN determines whether the pen will be up or down wh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sition.  It also determines whether the "origin" will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lot and whether or not to close the output device.  (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the output device is to transmit the data to the plotter and the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gically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is called with the parameters "XPAG, YPAG and IP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RTIPLT (XPAG, YPAG, I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AG,</w:t>
        <w:tab/>
        <w:tab/>
        <w:t xml:space="preserve">are the x-y coordinates of the point in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AG</w:t>
        <w:tab/>
        <w:tab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N</w:t>
        <w:tab/>
        <w:tab/>
        <w:t>is the p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PN = 2, then the pen is down dur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PN = 3, then the pen is up dur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PN = -2 or -3, then a new origin i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rminal position after the movemen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if IPN we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PN = 999, the effect is the same as if IPN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ouput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TIPT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IPTS routine is the initialization routine for beginning plo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ubroutine packages, "plots" also turns the plotter logically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lots" routine does not turn on the plotter for your packag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call to 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RTIPTS (I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V</w:t>
        <w:tab/>
        <w:tab/>
        <w:t>is the FORTRAN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RTIPE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IPEN routine is used to change pens on the plotter.  This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to the "newpen" subroutine of most plotters.  The subroutin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parameter "I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RTIPEN (I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EN</w:t>
        <w:tab/>
        <w:tab/>
        <w:t>is the p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RTI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ION routine is used to turn on the plotter. 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RTI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IEND routine is used to turn off the plotter.  No parameters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RT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inking Routines To Y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GRES routines to generate input for your plotter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FORTRAN interface between the INGRES routine cal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"plotter" calls.  The interface should contain sub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outines in the plotting package.  The interface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RTISYM, RTIPLT, RTIPLTS, RTIPEN, RTION, and RTIEND. 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subroutines there will only need to be a single command,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ting package equivalent routine, followed by a return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See Appendix A for examples of interfaces to the HPGL and Z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nterface is written, it must then be compiled and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INGRES routines.  The compiling is done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if the file containing the interface routine is called RTIHPGL.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un the "FORTRAN" compiler on the file RTIHPGL.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ing is done by running a command file "HELPLINK.COM" (@help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directory sys_ingres:[ingres.utility].  Because the HEL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hanges files in the [ingres.files] directory, you must be the ING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 to run it.  This command file will prompt the user for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the linking process.  The user will be prompted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the object module written by the user (The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face routine sent through the compiler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re a copy is in the sys_ingres:[ingres.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the plotter package object module (each plotter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wn object module, i.e. for HPGL plotters it is the "issp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ul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the device name to be used with G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What to Do in G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RTRAN interface is written, compiled and linked, to use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BF, you need to enter the "DEVICE NAME" you gave in the link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"GRAPH CHOICE FRAME" of GBF.  The graph will the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lotter" for printing when the "GRAPH"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ummary of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</w:t>
        <w:tab/>
        <w:t>Write the fortran INGRES - "PLOTTER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write the definitions for the INGRE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in a file called filename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I. </w:t>
        <w:tab/>
        <w:t>Link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compile ($fortran filename.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place a copy of compiled ver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ys_ingres:[ingres.*****]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@helplink (MUST BE INGRES SYSTEM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nter user written "PLOTTER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nter "PLOTTER"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nter "DEVIC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</w:t>
        <w:tab/>
        <w:t>What to Do in G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create the desir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while in the "GRAPH CHOICE FRAM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BF, enter the device nam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HELPLINK program for the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GET RID OF YOUR FORTRAN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LINK program may redefine certain device drivers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 way that there may be a naming conflict during the next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urrent release does not (though future releases will) have a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for this error.  If this happens, the device driver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LINK program will be erased when the new release is installed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 again by running the HELPLINK program - this time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"device name" to the device.  So to be safe,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OBJECT MODULES so that you will be able to use the HELPLIN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Since the HELPLINK program makes changes in the GBFDEV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ocated in the sys_ingres:[ingres.files]) and new release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ing copies, you should either 1) make a copy of this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ing new releases, or 2) run the HELPLINK program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otter added after installing the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recommend the HELPLINK program be run again to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contains any addition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ograms Written to Run the HPGL and ZETA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- HPGL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ue to the way the HP graphics library is constructed, the HP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can only send data to a "device" not to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changed without changing the HP library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TISYM(XPAGE,YPAGE,HEIGH,IBCD,INTEQ,ANGLE,N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/*  RTI SUBROUTINE TO CALL SUBROUTINE 'SYMBOL' IN THE HEWLETT-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PACKARD INDUSTRY STANDARD PLOTTING PACKAGE.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   PARAMETERS: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/*  XPAGE,YPAGE --- COORDINATES IN FLOATING POINT INCHES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HEIGH --- HEIGHT OF THE CHARACATERS IN FLOATING POINT INCHE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LARAY --- ARRAY CONTAINING CHARACTERS TO BE DRAWN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INTEQ --- INTEGER EQUIVALENT OF SYMBOL (IGNORED IN THIS PROGRAM)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ANGLE --- ANGLE OF ROTATION OF THE TEXT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NCHAR --- NUMBER OF CHARACTERS IN LARAY TO BE DRAWN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SYMBOL(XPAGE,YPAGE,HEIGH,IBCD,ANGLE,NCHA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TIPLT(XPAG,YPAG,I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/*  RTI SUBROUTINE TO CALL SUBROUTINE 'PLOT' IN HP PACKAGE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   PARAMETERS: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XPAG,YPAG  --- COORDINATES OF POINT IN FLOATING POINT INCHE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IPN --- PEN CONTROL (3=PEN UP,2=PEN DOWN,-2 OR -3=RESET ORIGIN)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LOT(XPAG,YPAG,I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TIPTS(I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/*  RTI SUBROUTINE TO CALL SUBROUTINE 'PLOTS' IN HP PACKAG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   PARAMETERS: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IDEV --- FORTRAN UNIT NUMBER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ID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UM = 0  </w:t>
        <w:tab/>
        <w:tab/>
        <w:t>! DUMMY VARIABLE DOESNT MATTER W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PINIT(1,0,0,0,IDEV)</w:t>
        <w:tab/>
        <w:t>! HPINIT (LIO,LMON,LCHARS,LUNIT,L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1 = HANDSHAKE METHOD 1 (ALTERNATE HANDSH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! </w:t>
        <w:tab/>
        <w:t>(L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! 0 = N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0 = USE SOFTWARE CHARACTER SET 0 (L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0 = SPECIFY UNITS IN INCHES (L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IDEV = FORTAN UNIT NUMBER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</w:t>
        <w:tab/>
        <w:t>OUTPUT (L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SEE HP MANUEL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FACTOR(0.9) </w:t>
        <w:tab/>
        <w:tab/>
        <w:t xml:space="preserve">! REDUCE OVERALL SIZE TO FIT HP PLOTT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LOTS(IDUM,IDUM,I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TIPEN(I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/*  RTI SUBROUTINE TO CHANGE PENS ON PLOTTER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RTI SUBROUTINE TO CALL SUBROUTINE PEN IN HP PACKAG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/*  PARAMETER: 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*    IPEN --- PEN NUMBER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EWPEN(I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T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/*  RTI SUBROUTINE TO CALL HP PLOTTER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/*  CALL PLOT (TO TURN OFF) IN HPGL ISPP PACKAGE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LOT(0.0,0.0,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--  ZETA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TISYM(XPAGE,YPAGE,HEIGH,IBCD,INTEQ,ANGLE,N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/*  RTI SUBROUTINE TO CALL ZETA PLOTTER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SYMBOL(XPAGE,YPAGE,HEIGH,IBCD,ANGLE,NCHA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TIPLT(XPAG,YPAG,I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/*  RTI SUBROUTINE TO CALL ZETA PLOTTER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LOT(XPAG,YPAG,I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TIPTS(I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/*  RTI SUBROUTINE TO CALL ZETA PLOTTER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UM = 0  </w:t>
        <w:tab/>
        <w:tab/>
        <w:t>! DUMMY VARIABLE DOESNT MATTER W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RTION  </w:t>
        <w:tab/>
        <w:tab/>
        <w:t>! TURN IT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LOTS(IDUM,IDUM,I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TIPEN(I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/*  RTI SUBROUTINE TO CALL ZETA PLOTTER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EWPEN(I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/*  RTI SUBROUTINE TO CALL ZETA PLOTTER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ACTOR(0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T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/*  RTI SUBROUTINE TO CALL ZETA PLOTTER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P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