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Fab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Data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Dictionary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2-mar-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FAB_APPROVAL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, contin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approved_by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varchar(3)        Y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*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FAB_COLUMN_UPDATE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aaaaacbb.t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iews: csched_actions               second. indexes: i_column_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tsched_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rows:    77  width: 112    dups: U    modify: 01-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pages:    13                        structure: b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overflow_pages:               integrities: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Identify all programs that can update columns, by column.  Data is prin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the report Programs that Change the Fab Database.  Se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fab_table_row_changes for programs that insert and delete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null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default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key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opt.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table_nam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varchar(24)       N        N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alid_values: select table_name from iitables where table_name no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'ii%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column_nam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varchar(24)       N        N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source: Maintained by maintain_fab_updates.sq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alid_values: select table_name,column_name from iicolumn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table_name not like 'ii%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program_nam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varchar(50)       N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alid_values: fab_programs.program_name or mi_0_items.frame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program_action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varchar(6)        N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alid_values: fill, change, clear (these three are updates) and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FAB_COLUMN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aaaaacbg.t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views: fab_columns_fill_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rows:   707  width: 667    dups: U    modify: 01-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pages:   274                        structure: b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overflow_pages:               integrities: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All columns in tables; identify source and range.  Tables fab_tab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fab_columns generate the FAB Data Diction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null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default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key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opt.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table_nam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varchar(24)       N        N      1      02-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column_nam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varchar(24)       N        N      2      02-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source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varchar(500)      Y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valid_value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varchar(100)      Y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</w:t>
      </w:r>
      <w:r>
        <w:rPr>
          <w:rFonts w:eastAsia="modern d" w:cs="modern d" w:ascii="modern d" w:hAnsi="modern d"/>
          <w:color w:val="000000"/>
          <w:sz w:val="20"/>
          <w:szCs w:val="20"/>
          <w:u w:val="single"/>
          <w:lang w:val="en-US"/>
        </w:rPr>
        <w:t>optimizer_stats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char(6)           Y        N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source: fab$project:maintain_fab_stats.sql -- reconcile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page 17</w:t>
      </w:r>
    </w:p>
    <w:sectPr>
      <w:type w:val="nextPage"/>
      <w:pgSz w:w="12240" w:h="15840"/>
      <w:pgMar w:left="1080" w:right="0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3/02/9103/02/91:</dc:description>
  <dc:language>en-US</dc:language>
  <cp:lastModifiedBy/>
  <cp:revision>0</cp:revision>
  <dc:subject/>
  <dc:title/>
</cp:coreProperties>
</file>