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uary 1992</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formative Data Dictionary Generated with Report Write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te S. Luxemburg</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ior Database Designe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nelmatic Software Engineering, Inc.</w:t>
      </w:r>
    </w:p>
    <w:p>
      <w:pPr>
        <w:pStyle w:val="Normal"/>
        <w:tabs>
          <w:tab w:val="right" w:pos="1584" w:leader="none"/>
          <w:tab w:val="left" w:pos="1728" w:leader="none"/>
        </w:tabs>
        <w:bidi w:val="0"/>
        <w:spacing w:lineRule="auto" w:line="240" w:before="0" w:after="0"/>
        <w:ind w:left="864" w:right="0" w:hanging="864"/>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gres system catalogs── the "ii tables"── in a database have been spoken of as the Data Dictionary for the database.  The information presented by the "help" and "help table" displays is selected from this Data Dictionary.  These invaluable displays answer questions such as whether a column allows nulls; but neither "help" nor "help table" acknowledges more basic questions asked by most users of a Data Dictionary: "what is the purpose of this table?" and "what is the source of the data in this column?"  DBA-created meta-tables, joined with the system catalogs by an SQL select in a Report Writer program, generate a Data Dictionary that meets the stated needs of Ingres application developers and database us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Dictionary consists of nothing more than (a) the three meta-tables── a total of 10 columns── in the database; (b) three SQL routines for checking whether the data in these tables is current and consistent with the "ii tables"; (c) a Report Writer program that generates the Dictionary; (d) and, of course, the time it takes to keep the meta-tables current.  The Data Dictionary is most useful during intensive development, when tables, views, and indexes are being created, dropped and changed frequently; but, of course, it takes more time to maintain the meta-tables when the "working" tables are being created, dropped, and changed frequ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developed this Data Dictionary as the project lead and DBA for a project my company's client has named "the Fab project."  "Fab" is short for "fabrication"── one stage in our client's textile manufacturing process.  The control system for this stage of the manufacturing process incorporates Ingres, Fortran, and run contacts on textile process machinery communicating with a Vax 3900.  The "new Fab" will replace a set of Fortran and assembly language programs written, for the most part, 20 years ago.  I began the specification and table design eighteen months ago, and for the past year I have been working with other developers on one giant application that will be Fab when it's done.  The database now has over 100 tables to operate the application, plus about 30 meta-tables (the "fab_ tables") to document it, its predecessor and the correlations between the old functions and their replacements, and progress on the pro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elopers who join the project need an overview of the database.  I also occasionally need a reminder of what a particular table is supposed to do, why it was structured as it was, etc.  Thus the Data Dictionary.  The philosophy of our project is to keep every rule about working on the project in the database, which is nearly coterminous with the project itself.  Thus all the developers have all the rules at hand.  Most of these rules will be kept after we're in production, slightly edited, to serve as documentation for the application's eventual maintainers.  The specification I write for reports and frames is in long text fields in tables, and tables also store data such as the Vifred display format (length) to be used for every numeric column that makes an appearance in the application's Menu Interface.  The other developers use the Data Dictionary to answer most of their questions; and everyone who asks the same question gets the same answer.  The one frequently-asked question I do have to answer personally is, "Why don't all of the tables in the Dictionary have mission statements?  How can we proceed with tables that show up without mission statements?"  Or, if I am postponing generating a Dictionary until I get all the mission statements written and other fab_ table maintenance done, "When can we generate an up-to-date version of the Dictionary?  How can we proceed without an up-to-dat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andouts accompanying this paper are (1) a page of the Data Dictionary (output file); and (2) the Report Writer program that writes it.  This paper concludes with an excerpt from documentation written for the Fab project, "How to Read and How to Maintain the Data Dictionary."  First, a few notes about useful "ii tables" information the Dictionary does </w:t>
      </w:r>
      <w:r>
        <w:rPr>
          <w:rFonts w:eastAsia="modern b" w:cs="modern b" w:ascii="modern b" w:hAnsi="modern b"/>
          <w:color w:val="000000"/>
          <w:sz w:val="24"/>
          <w:szCs w:val="24"/>
          <w:u w:val="single"/>
          <w:lang w:val="en-US"/>
        </w:rPr>
        <w:t>not</w:t>
      </w:r>
      <w:r>
        <w:rPr>
          <w:rFonts w:eastAsia="modern a" w:cs="modern a" w:ascii="modern a" w:hAnsi="modern a"/>
          <w:color w:val="000000"/>
          <w:sz w:val="24"/>
          <w:szCs w:val="24"/>
          <w:lang w:val="en-US"/>
        </w:rPr>
        <w:t xml:space="preserve"> include.  We aren't journalling any tables because we aren't in production yet, so the Dictionary doesn't report iitables.is_journalled.  Every table is still on the one development disk, so the Dictionary doesn't report iitables.location_name.  All developers create the views they need as -ufab (DBA), and the application will run (with no access to the operating system) as the DBA, so we don't need to report iitables.table_owner or .table_perm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b/>
          <w:b/>
          <w:bCs/>
          <w:color w:val="000000"/>
          <w:sz w:val="24"/>
          <w:szCs w:val="24"/>
          <w:lang w:val="en-US"/>
        </w:rPr>
      </w:pPr>
      <w:r>
        <w:rPr>
          <w:rFonts w:eastAsia="modern b" w:cs="modern b" w:ascii="modern b" w:hAnsi="modern b"/>
          <w:b/>
          <w:bCs/>
          <w:color w:val="000000"/>
          <w:sz w:val="24"/>
          <w:szCs w:val="24"/>
          <w:lang w:val="en-US"/>
        </w:rPr>
        <w:t>2.</w:t>
        <w:tab/>
        <w:tab/>
        <w:t>Fab Data Dictionary</w:t>
      </w:r>
    </w:p>
    <w:p>
      <w:pPr>
        <w:pStyle w:val="Normal"/>
        <w:bidi w:val="0"/>
        <w:spacing w:lineRule="auto" w:line="240" w:before="0" w:after="0"/>
        <w:ind w:left="0" w:right="0" w:hanging="0"/>
        <w:jc w:val="left"/>
        <w:rPr>
          <w:rFonts w:ascii="modern b" w:hAnsi="modern b" w:eastAsia="modern b" w:cs="modern b"/>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st beginning for understanding the Fab database, and a good beginning for understanding Ingres as a DBMS, is the Fab Data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Dictionary is generated from the Fab database by a Report Writer program, fab_data_dictionary.rw.  The Dictionary will automatically report current information on column lengths, etc. when generated, because it makes use of the self-documenting capability of an Ingres database.  That is, the Dictionary reports data from the Ingres DBMS system catalogs.  The Dictionary combines Ingres system data with data from three tables maintained by the Fab DBA to document the database.  All such tables containing data about the project itself have names beginning with the prefix "fab_"── so they appear grouped together in the Dictionary.  This section (a) describes the information in the Dictionary, and then (b) describes the three fab_ tables required to produce the Dictionary and the maintenance that must be performed to keep the data in these tables current.  The fab_ tables are not automatically updated by changes made to the database, as are the Ingres system catalogs.  [Note to readers from other projects: think of "fab_" as, generally, "project_identifier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b/>
          <w:b/>
          <w:bCs/>
          <w:color w:val="000000"/>
          <w:sz w:val="24"/>
          <w:szCs w:val="24"/>
          <w:lang w:val="en-US"/>
        </w:rPr>
      </w:pPr>
      <w:r>
        <w:rPr>
          <w:rFonts w:eastAsia="modern b" w:cs="modern b" w:ascii="modern b" w:hAnsi="modern b"/>
          <w:b/>
          <w:bCs/>
          <w:color w:val="000000"/>
          <w:sz w:val="24"/>
          <w:szCs w:val="24"/>
          <w:lang w:val="en-US"/>
        </w:rPr>
        <w:tab/>
        <w:t>a.</w:t>
        <w:tab/>
        <w:t>How to Read the Data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 each table in the database, the Dictionary l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the table name, printed in uppercase at the left margin of the page.  All other information about the table is printed in lowercase and ind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here may be a * to the left of the table name── an indicator from the DBA to other project developers that the table has recently been created o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the VMS file name── the file that holds the table, from iifile_info.  Note: table iifile_info is not a member of the Ingres Standard Catalog Interface, as are the other tables that contribute to this Dictionary: iitables, iicolumns, iiindexes, and ii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views that are dependent on this table, if any exist.  This information is selected from fab_views, a table that must be maintained by the 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econdary indexes on the table, if there are any.  This information is selected by a join of the system catalogs iitables and iiinde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estimated number of rows in the table, if this is known to iitables.num_rows.  This is the number that is displayed by the SQL command "help table" and it may not agree with the true number calculated by the SQL command "select count(*)."  The information in all the Dictionary fields is also available from SQL commands "help table_name" and "help table table_name" and from SQL selects.  For the convenience of database users, including the DBA, the Dictionary compiles the database documentation most frequently asked for with SQL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estimated number of physical pages (Ingres pages) in the table, if known to iitables.number_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estimated number of overflow pages in the table, if known to iitables.overflow_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width of the rows-- the size, in bytes, of the uncompressed binary value for a row, from iitables.row_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whether or not duplicate rows are permitted in the table── "D" if duplicates are permitted and "U" if the key value must be unique, from iitables.duplicate_rows.  If the table does not have a keyed storage structure, it may contain duplicate rows even if it was created "with noduplicates."  Creating a table as a heap "with noduplicates" tells Ingres to enforce noduplicates of the single- or multi-column key if a key is later created by an SQL modify command that modifies the table to isam, hash, or btree.  If the table is a heap, "U" in this field can be taken to mean "if there are any duplicate rows in the table, they were inserted by mist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Y" if this table has integrity constraints.  Compare this to "valid values" entries for the set of this table's 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the date of the most recent modification to the table's physical storage structure── primary or secondary indexes, if there are any, if known to iitables.modify_date.  Unloading and reloading the database sets this date to the date of the reload, so rely on the * flag rather than this date for some time after a re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the storage structure of the table, from iitables.storage_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ission statement" of the table, from fab_tables.description.  This description, in addition to stating the purpose of the table, may include the names of the primary user groups, programs, and reports that access the table (complete table access information is kept in tables not mentioned here); notes about the table structure and intended joins; and, during development, notes on how and when data is loaded into the table.  If the table is actually a view, this "mission statement" is the view definition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list of all table columns, in the order in which the columns were listed when the table was created, which is intended to present the columns in logical groups, with key columns first.  For each column, this information is pres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the column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There may be a * to the left of the column name── an indicator from the DBA to other project developers that the column has recently been added o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the column datatype, from iicolumns.column_data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whether or not the column permits nulls── "N" or "Y", from iicolumns.column_data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whether the column is given a default value on insert (if the column was created "not null with default"), from iicolumns.column_defa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the key sequence of the column, from iicolumns.key_sequence.  This will be blank for all columns if the table does not have a keyed storage structure; otherwise the number represents the column's sequence in the primary key, with blank indicating the column is not a member of the primar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 xml:space="preserve">whether the column has optimizer statistics collected in the system catalogs── the most recent date statistics were generated by optimizedb, or blank.  If a column has statistics, it has a row in the system catalog iista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notes on the source of the column values, if there is an entry for this column in fab_columns.source.  The .source column is an informal "notes to program developers" column, as contrasted with presentation of the names of programs that update the column.  When programs── Menu Interface items and Fortran-embedded SQL background programs── are written, their names and representations of their queries are entered into two tables that record database access.  A longer version of this Dictionary── Fab Data and Program Dictionary── reports table and column database access in addition to the information present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notes on, or a list of, values that are valid for the column, if there is an entry or this column in fab_columns.valid_values.  In general, the information presented in this field indicates any integrity constraint on the column.  In addition, .valid_values holds pointers to any lookup/validation table for the column (The column is a DBA-made substitute for Ingres Rules.)  The correspondence between the information in this field and actual integrity constraints depends on database maintenance: integrity constraints that are intended must be created, and integrity constraints that are created should be represented by an entry in fab_columns.valid_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b/>
          <w:b/>
          <w:bCs/>
          <w:color w:val="000000"/>
          <w:sz w:val="24"/>
          <w:szCs w:val="24"/>
          <w:lang w:val="en-US"/>
        </w:rPr>
      </w:pPr>
      <w:r>
        <w:rPr>
          <w:rFonts w:eastAsia="modern b" w:cs="modern b" w:ascii="modern b" w:hAnsi="modern b"/>
          <w:b/>
          <w:bCs/>
          <w:color w:val="000000"/>
          <w:sz w:val="24"/>
          <w:szCs w:val="24"/>
          <w:lang w:val="en-US"/>
        </w:rPr>
        <w:tab/>
        <w:t>b.</w:t>
        <w:tab/>
        <w:t>How to Maintain the Data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scussion is directed to the DBA, but is presented here so all developers who generate the Data Dictionary may be aware of the potential for incomplete and outdated information in the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ree fab_tables required by the Database Dictionary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ab_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able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escription</w:t>
      </w:r>
    </w:p>
    <w:p>
      <w:pPr>
        <w:pStyle w:val="Normal"/>
        <w:bidi w:val="0"/>
        <w:spacing w:lineRule="auto" w:line="240" w:before="0" w:after="0"/>
        <w:ind w:left="5040" w:right="0" w:hanging="50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flag </w:t>
        <w:tab/>
        <w:tab/>
        <w:t>This 1-character column is useful for flagging subsets of the tables for any reason.  Edit fab_data_dictionary.rw to select "where fab_tables.flag = 'special_purpose_character' and state the meaning of the flag in the report header.  "set flag = null" after generating the special-purpose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ab_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able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lumn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ourc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valid_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ab_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pendent_view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se_table_name</w:t>
      </w:r>
    </w:p>
    <w:p>
      <w:pPr>
        <w:pStyle w:val="Normal"/>
        <w:bidi w:val="0"/>
        <w:spacing w:lineRule="auto" w:line="240" w:before="0" w:after="0"/>
        <w:ind w:left="5760" w:right="0" w:hanging="57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ource_file</w:t>
        <w:tab/>
        <w:tab/>
        <w:t>This column is not used in printing the Data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efficient way to maintain these tables is to "clean up as you go."  That is, whenever a table is created or dropped, or its structure or name is changed by dropping and re-creating it, the DBA should update fab_tables and fab_columns; and whenever a view is created or dropped, the DBA should insert into or delete from fab_views and fab_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eating a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 xml:space="preserve">Insert a row into fab_tables.  The most efficient way to do this is to edit the SQL statement that created the table to insert the row with the table's name as the value for fab_tables.table_name, leaving fab_tables.description temporarily nu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sert into fab_tables (table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new_table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Fab DBA uses an editor macro to write this statement within the same script that is read into ISQL to create the table.)  The table will not appear in the Dictionary if its table_name is not present in fab_tables, as the Dictionary select statement joins fab_tables with ii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Then use Ingres QUERY to fill in fab_tables.description and .flag.  (The current Fab DBA uses five terminal sessions when performing database maintenance: (1) editor; (2) ISQL; (3) QUERY on fab_tables; (4) QUERY on fab_columns; and (5) Oakland Utilities' TABAD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 xml:space="preserve">Insert a row into fab_columns for each column in the table.  The most efficient way to do this is to extract from the iicolumns system catalog to insert the rows with the table's name as the value for all rows for fab_columns.table_name and with each column's name as the value for fab_columns.column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into fab_columns (table_name, column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 table_name, column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ii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able_name = 'new_table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ve the other columns of fab_columns── source, valid_values, optimizer_stats, and flag── temporarily null.  The Dictionary select statement joins fab_columns with iicolumns on column_name; a column_name not present in fab_columns will not appear in the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Using QUERY, fill in information for fab_columns.source, .valid_values, and .flag── leaving .optimizer_stats null.  (The routine maintain_fab_stats.sql is used to fill this meta-column for all columns.)  If any integrity constraints are created on the table, represent them by listing in fab_columns.valid_values the set of values in the integrity constraint; and also indicate the meaning of abbreviations and/or give the name of a lookup/translatio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ropping a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delete from fab_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able_name = 'name_of_dropped_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delete from fab_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able_name = 'name_of_dropped_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ging the structure of a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 xml:space="preserve">The rows for this table_name in fab_tables and fab_columns will be "re-connected" once the table is re-created.  If columns are added or eliminated, the set of rows in fab_columns will have to be changed.  The quickest way to do this would be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lete from fab_colum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able_name = 'name_of_re-created_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t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sert into fab_columns (table_name, column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lect table_name, column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om iicolum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able_name = 'name_of_re-created_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replace the old set of column names with the new set of column names.  This would lose any text entered into fab_columns.* for the columns to be preserved in addition to the columns to be deleted, though, so this quick way is not useful if those columns have been filled.  In that case, there is no way around using SQL statements to selectively delete from and insert rows into fab_columns.  Whether it is more efficient to write an SQL statement for each column, naming each column directly, or whether it is more efficient to use a "not in" subquery depends on the number of columns added or eliminated.  The "not in" subquer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sert into fab_columns (table_name, column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lect table_name, column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om iicolum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re table_name = 'table_with_added_colum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column_name not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elect column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from fab_colum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ere table_name = 'table_with_added_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lete from fab_colum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re table_name = 'table_with_dropped_colum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column_name not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elect column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from iicolum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ere table_name = 'table_with_dropped_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ging the name of a table or 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 xml:space="preserve">update fab_tab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t table_name = 'new_table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able_name = 'old_table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date fab_colum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t table_name = 'new_table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able_name = 'old_table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 xml:space="preserve">update fab_colum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t column_name = 'new_column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re column_name = 'old_column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able_name = 'table_with_changed_column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eating or dropping a 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w:t>
        <w:tab/>
        <w:t xml:space="preserve">Insert a row into or delete the corresponding row from fab_views.  Here the view name is the entry in column dependent_view_name.  If the view is dependent on more than one table, there will be more than one row in fab_views for the dependent_view_name── one for each base_table_name on which the view is dependent.  In this case, designate one of the base_table_name rows as the primary base table (this is an arbitrary designation) and fill in the source_file name, with the full path to the file, in that row (yes, a non-normal solution).  The Dictionary does not use fab_views.source_file, but the DBA will want this pointer to the source file if the view is mistakenly dropped and "help view..." is of no help.  The role the table fab_views has in generating the Data Dictionary is to print the names of views dependent on any table underneath the source table name in the record for that source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 xml:space="preserve">Insert a row into or delete the corresponding row from fab_tables; here the view name is entered in column table_name.  This row in fab_tables prints a record for the view itself, considered as a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w:t>
        <w:tab/>
        <w:t xml:space="preserve">The entry for a view in fab_tables.description can be extracted from the Ingres system catalog iiviews, where the view definition is stored as any number of rows with the name of the view in column table_name and a segment of the view definition, up to 256 characters in length, in column text_segment.  The column iiviews.text_sequence keeps these segments in order.  The Fab project has no views that require a full four text segments to store the definition (at present), so the text segments are copied to and concatenated in fab_tables.description (varchar(1000)) to make the actual definition easily available to the Dictionary gener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into fab_tables (table_name, description,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lect table_name, text_segment, flag =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om iiviews where table_name not like 'i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table_name not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elect table_name from fab_tab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text_sequence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date fab_tables fa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om iiviews i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t description = fab.description + ii.text_seg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re fab.table_name = ii.table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fab.flag =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i.text_sequence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so on up to the length of fab_tables.description or the length of the view definition, whichever occurs first.  Final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 fab_tables set flag = null where flag =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way to get the text of the "create view" statement into fab_tables.description for the view is to edit whitespace out of the file that created the view and apply it to the record for that view as an "update fab_tables set description = " statement via SQ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b/>
          <w:b/>
          <w:bCs/>
          <w:color w:val="000000"/>
          <w:sz w:val="24"/>
          <w:szCs w:val="24"/>
          <w:lang w:val="en-US"/>
        </w:rPr>
      </w:pPr>
      <w:r>
        <w:rPr>
          <w:rFonts w:eastAsia="modern b" w:cs="modern b" w:ascii="modern b" w:hAnsi="modern b"/>
          <w:b/>
          <w:bCs/>
          <w:color w:val="000000"/>
          <w:sz w:val="24"/>
          <w:szCs w:val="24"/>
          <w:lang w:val="en-US"/>
        </w:rPr>
        <w:tab/>
        <w:tab/>
      </w:r>
    </w:p>
    <w:p>
      <w:pPr>
        <w:pStyle w:val="Normal"/>
        <w:bidi w:val="0"/>
        <w:spacing w:lineRule="auto" w:line="240" w:before="0" w:after="0"/>
        <w:ind w:left="0" w:right="0" w:hanging="0"/>
        <w:jc w:val="left"/>
        <w:rPr>
          <w:rFonts w:ascii="modern b" w:hAnsi="modern b" w:eastAsia="modern b" w:cs="modern b"/>
          <w:b/>
          <w:b/>
          <w:bCs/>
          <w:color w:val="000000"/>
          <w:sz w:val="24"/>
          <w:szCs w:val="24"/>
          <w:lang w:val="en-US"/>
        </w:rPr>
      </w:pPr>
      <w:r>
        <w:rPr>
          <w:rFonts w:eastAsia="modern b" w:cs="modern b" w:ascii="modern b" w:hAnsi="modern b"/>
          <w:b/>
          <w:bCs/>
          <w:color w:val="000000"/>
          <w:sz w:val="24"/>
          <w:szCs w:val="24"/>
          <w:lang w:val="en-US"/>
        </w:rPr>
        <w:t>Creating or dropping an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BA maintenance is necessary for the Data Dictionary to list the index in the "secondary indexes" block under the table it indexes; this presentation of the index as an index is extracted from the Ingres system tables.  To present the index as a table, it is necessary to follow the steps for "creating a table," and to remember to delete the row that represents it from fab_tables if the index is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b/>
          <w:b/>
          <w:bCs/>
          <w:color w:val="000000"/>
          <w:sz w:val="24"/>
          <w:szCs w:val="24"/>
          <w:lang w:val="en-US"/>
        </w:rPr>
      </w:pPr>
      <w:r>
        <w:rPr>
          <w:rFonts w:eastAsia="modern b" w:cs="modern b" w:ascii="modern b" w:hAnsi="modern b"/>
          <w:b/>
          <w:bCs/>
          <w:color w:val="000000"/>
          <w:sz w:val="24"/>
          <w:szCs w:val="24"/>
          <w:lang w:val="en-US"/>
        </w:rPr>
        <w:tab/>
        <w:t>c.</w:t>
        <w:tab/>
        <w:t>Immediately before the Dictionary is generated</w:t>
      </w:r>
    </w:p>
    <w:p>
      <w:pPr>
        <w:pStyle w:val="Normal"/>
        <w:bidi w:val="0"/>
        <w:spacing w:lineRule="auto" w:line="240" w:before="0" w:after="0"/>
        <w:ind w:left="0" w:right="0" w:hanging="0"/>
        <w:jc w:val="left"/>
        <w:rPr>
          <w:rFonts w:ascii="modern b" w:hAnsi="modern b" w:eastAsia="modern b" w:cs="modern b"/>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validity of the Database Dictionary, a set of SQL routines performing the functions listed above, for all tables rather than for the tables one at a time, can be run just before the Dictionary is generated.  The routines cannot run automatically, though.  The DBA must issue the commands one by one, evaluating the results, and possibly taking corrective action, after each command.  The results can be daunting if the maintenance has been neglected.  The code for the routines is in the Fab$project directory.  The four SQL files have names beginning with maintain_ and are members of a larger set of Fab maintain_ routines used by the Fab 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maintain_fab_tables.sq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insert into fab_tables (table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 table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from iitab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where table_name not like 'i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and table_name not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lect table_name from fab_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for tables whose names have not yet been included in fab_tables.  There would be no trace of these tables in the Dictionary (unless they have fab_view or secondary index entries, which are printed from tables other than fab_tables) if they're not includ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 xml:space="preserve">select table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om fab_tab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able_name no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 table_name from ii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for table names "orphaned" in fab_tables when the actual tables were dropped.  These would not be printed in the Dictionary, but deleting them keeps them from being an unnecessary drag when fab_tables is joined to other tables in producing the Dictionary, and keeps them from possibly causing confusion when other queries are done on fab_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elect table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om fab_tab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description is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for tables that have not been given descriptions.  The lack of a description won't drop any rows from the set of tables printed in the Dictionary, but the presence of a description does make the Dictionary more use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aintain_fab_columns.sq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this after maintain_fab_tables, because columns depend on tables.  This takes noticeably more time than maintain_fab_tables, because it requires a "function join"-- comparing column_name appended to table_name to a corresponding append in the large table ii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Check for column names mistakenly left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eate table fab_columns_tem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elect table_name, column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om iicolum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able_name not lik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lete from fab_columns_tem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able_name like 'fab_columns_te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lete from fab_columns_tem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squeeze(table_name)+squeeze(column_nam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 table_name+column_name from fab_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lete from fab_columns_tem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able_nam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elect table_name from fab_colum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olumn_nam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 column_name from fab_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into fab_columns (table_name, column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lect table_name, column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fab_columns_te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op fab_columns_te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Check for "orphaned" table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lect table_name from fab_colum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able_name no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 table_name from fab_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Check for "orphaned" column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from fab_columns where squeeze(table_name)+squeeze(column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elect squeeze(table_name)+squeeze(column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ii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eate table check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select table_name, column_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fab_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lete from check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re table_name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 table_name from ii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column_name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 column_name from ii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b/>
          <w:b/>
          <w:bCs/>
          <w:color w:val="000000"/>
          <w:sz w:val="24"/>
          <w:szCs w:val="24"/>
          <w:lang w:val="en-US"/>
        </w:rPr>
      </w:pPr>
      <w:r>
        <w:rPr>
          <w:rFonts w:eastAsia="modern b" w:cs="modern b" w:ascii="modern b" w:hAnsi="modern b"/>
          <w:b/>
          <w:bCs/>
          <w:color w:val="000000"/>
          <w:sz w:val="24"/>
          <w:szCs w:val="24"/>
          <w:lang w:val="en-US"/>
        </w:rPr>
        <w:tab/>
        <w:tab/>
        <w:t>maintain_fab_views.sq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Check for views not yet included in fab_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 distinct table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ii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able_name not lik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able_name no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 dependent_view_name from fab_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Check for dropped views still present in fab_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 dependent_view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fab_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dependent_view_name no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 table_name from ii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here table_name not lik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Check for views not yet included in fab_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 table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ii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able_name not lik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able_name no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 table_name from fab_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Dropped views still present in fab_tables will have been identified by maintain_fab_tables.sq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Include all views, with view definitions, in fab_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into fab_tables (table_name, description,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 table_name,text_segment, flag =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ii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able_name not lik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table_name not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lect table_name from fab_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ext_sequence=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 table_name, max(text_sequence) from ii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able_name not lik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p by table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 fab_table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iiview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description = a.description + b.text_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table_name = b.table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flag =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b.text_sequence=2;  AND SO ON UP TO max(text_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date fab_tables set flag = nu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flag =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te S. Luxembu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nelmatic Software Engineering, 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 Southpointe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dgeville, PA  150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 257-2330</w:t>
      </w:r>
    </w:p>
    <w:sectPr>
      <w:footerReference w:type="default" r:id="rId2"/>
      <w:footerReference w:type="first" r:id="rId3"/>
      <w:type w:val="nextPage"/>
      <w:pgSz w:w="12240" w:h="15840"/>
      <w:pgMar w:left="1800" w:right="1800" w:gutter="0" w:header="0" w:top="1440"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b">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Informative Data Dictionary ── January 1992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7/9209/05/90e</dc:description>
  <dc:language>en-US</dc:language>
  <cp:lastModifiedBy/>
  <cp:revision>0</cp:revision>
  <dc:subject/>
  <dc:title/>
</cp:coreProperties>
</file>