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procedures assume certain symbols and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up, so be forwarned that you must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and replace the logical names and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icals:    work_dir       sql_di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database name conrad with your own wor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a symbol for    say := write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sql    file performs a copy in statement tha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men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