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reeof.doc                                             September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res Versions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6.4/01 (sco.us5/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6.3/02p (mip.us5/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 System V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RISC/os v.4.52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's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e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selects the indexed field, number of rows in which i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sible number of btree overflow pages from the giv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blename for the index key with specified index_key_wid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ange the first line to #! /bin/sh when using MIPS RISC/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reeof &lt;database&gt; &lt;table_name&gt; &lt;index_key&gt; &lt;index_key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dex_key_width parameter the lengths of datatypes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type  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char(n)      n+1 or n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(n)         n+1 or n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1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2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4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4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8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index tablename command in SQL always indicates 0 overflo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tree structure. If the indexed field is highly duplicate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flow pages and performance can be degraded. 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is only useful for tables that have btree secondary index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unique key field.  The resulting overflow_pp column from this too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the number of overflow pages based on the quer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 Guide in the section titled "Overflow and Btree Tables"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in conjunction with QEPs for queries that use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termine if another structure would be appropri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, if the indexed field could be added in as a data column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index, or if the index should be dro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this tool as a result of a comment made by a Tech Suppor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AIUA.  We were discussing possible reasons for performa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Ingres applications.  The outcome has been that we have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index fields into other indexes as data columns, changed som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o hash (only when the indexed field is unique), and a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other techniques for improving performance.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nette M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ty of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eau of Pollu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5 Trinity Ave.,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e 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nta, GA  3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4) 330-62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(404) 658-7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