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-- account.rw acct_wk.rw, conv_acc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_it.com load_acct.sql server_a.com weekly_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edit the following files and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information wher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_acc.sc    (databa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a.com   ( symbols for the work_dir,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information to locate the account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, change the report writer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king data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ust have /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cpu_stati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session_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on you DBM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:   Reports on the users and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nected to a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