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low is a first draft of release documentation for abflis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hings of which you need to be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help facility has the path of the help file hard-coded into the O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the source must be changed to access the file o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is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re are 9 files in the [abflist] directory includ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flist.com</w:t>
        <w:tab/>
        <w:t>abflist.doc</w:t>
        <w:tab/>
        <w:t>abflist.help</w:t>
        <w:tab/>
        <w:t>abflist.os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flist.form</w:t>
        <w:tab/>
        <w:t>abflistfo.mar</w:t>
        <w:tab/>
        <w:t>cscroll.sc</w:t>
        <w:tab/>
        <w:t>search.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fli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are all the files necessary to maintain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bflist.form is the source file for a copyform in statement which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COPYFORMed into the database.  Once the executable has been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need only kee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flist.com</w:t>
        <w:tab/>
        <w:t>abflist.doc</w:t>
        <w:tab/>
        <w:t>abflist.help</w:t>
        <w:tab/>
        <w:t>abfli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ymbol ABFLIST must be defined to point to abflis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 C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FLIST is a new tool to display the names of applications which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atabase and allow you to select one to work on using A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BFLI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flist &lt;db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You will be presented with a tab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names of the applications on the databas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orted into ascending alphabetic sequence.  You may re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ascending alphabetic owner order by selecting the Alt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 This option allows you to toggle between name order and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This is useful when numerous Ingres users share a comm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BF and work on an application, simply move the cursor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lication using the arrow keys and choose the Select o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ABF Application Definition frame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is new, select the New Application optio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the name before being passed to ABF.  On leaving AB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at the new application name has been added to the lis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if you destroy an application it will be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any applications on the database you may not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you want immediately.  If you select the Find optio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 string to search for.  This can be any part of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LIST will scroll the tablefield and place the cursor on the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the string.  The search is case-sensitive. There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and Bottom options to enable you to move around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on-line help facility to remind you should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flist &lt;dbname&gt; &lt;application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o directly to ABF without seeing the catalog listin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directly to the operating system when you leave A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mitation in its use is that you may not move directly to Ingr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BF if you entered ABF from abflist.  If you select Ingr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BF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